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473075437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1315998722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1901106905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591928981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